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PROCEDIMIENTO PARA LA CONTRATACIÓN DEL PERSO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0   Propósito</w:t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Coordinar las acciones y requisitos necesarios para la contratación de personal ante la Dirección General de Recursos Humanos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  <w:t>2.0   Alcances</w:t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El procedimiento es aplicable a todas aquellas personas que pretenden trabajar en la Secretaría de Salud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  <w:t>3.0   Políticas de Operación, Normas y Lineamientos</w:t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.1 La Coordinación Administrativa es la encargada de la contratación de personal debiendo realizar todos los trámites especificados para ello por la Dirección General de Recursos Humanos recabando además en tiempo y forma la documentación establecida por ésta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.2  Toda contratación, así como su previo proceso de reclutamiento, estará a lo dispuesto por la Ley del Servicio Profesional de Carrera, en concordancia con los requisitos del cargo establecidos por la Unidad, el responsable de verificar esto es la Coordinación Administrativa a través del área de Recursos Humanos de la Unidad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/>
          <w:sz w:val="24"/>
        </w:rPr>
        <w:t>Se estará a lo dispuesto por las C. G. T. S. S. vigentes en su Capitulo II, Artículos 9, 10, 11, 12, 13 y demás relativos, la Coordinación Administrativa es la encargada de verificar que se cumpla con lo establecido a través del área de Recursos Humanos de la Unidad.</w:t>
      </w:r>
    </w:p>
    <w:p>
      <w:pPr>
        <w:pStyle w:val="Normal"/>
        <w:tabs>
          <w:tab w:val="clear" w:pos="708"/>
          <w:tab w:val="left" w:pos="0" w:leader="none"/>
        </w:tabs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483" w:leader="none"/>
        </w:tabs>
        <w:ind w:right="497" w:hanging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tabs>
          <w:tab w:val="clear" w:pos="708"/>
          <w:tab w:val="left" w:pos="2483" w:leader="none"/>
        </w:tabs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   Descripción del Procedimiento</w:t>
      </w:r>
    </w:p>
    <w:p>
      <w:pPr>
        <w:pStyle w:val="Normal"/>
        <w:ind w:right="49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4577"/>
        <w:gridCol w:w="2718"/>
      </w:tblGrid>
      <w:tr>
        <w:trPr>
          <w:trHeight w:val="5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NSABLE</w:t>
            </w:r>
          </w:p>
        </w:tc>
      </w:tr>
      <w:tr>
        <w:trPr>
          <w:trHeight w:val="806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.0 Remisión de oficio de solicitud de contratación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206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0.95pt" to="507.9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2.0 Recepción de oficio e instruye a Recursos Humanos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397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1.1pt" to="508.9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3.0 Recepción de oficio,  informa y envía solicitud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17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0.25pt" to="511.0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4.0 Recepción de  oficio e informe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9969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85pt" to="511.0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5.0 Recepción de  información y elaboración de ofici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6.0 Recepción y envío de oficio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842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75pt" to="507.3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Arial"/>
              </w:rPr>
              <w:t xml:space="preserve">7.0 Recepción, filiación y turna 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9690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.7pt" to="509.2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8.0 Recepción, filiación y elaboración de formato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510</wp:posOffset>
                      </wp:positionV>
                      <wp:extent cx="6515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.3pt" to="509.2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</w:rPr>
              <w:t xml:space="preserve">9.0 Envío de formato debidamente requisitado </w:t>
            </w:r>
          </w:p>
          <w:p>
            <w:pPr>
              <w:pStyle w:val="Normal"/>
              <w:ind w:right="497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78740</wp:posOffset>
                      </wp:positionV>
                      <wp:extent cx="6515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6.2pt" to="508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10.0 Recepción de oficio, elaboración de expediente y archiva copia de la documentación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1.1 Remite oficio de solicitud de contratación del  candidato o aspirante a la Coordinación Administrativa, indicando la plaza en apego a los requisitos solicitados por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2.1 Recibe oficio de solicitud de contratación e instruye a Recursos Humanos para que informe al  candidato que deberá presentarse en la Coordinación Administrativa con sus documentos personales respectivos para la evaluación correspondi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3.1 Recibe oficio de solicitud e informa al candidato que deberá presentarse en la Coordinación Administrativa con sus documentos personales respectivos para la evaluación correspondi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3.2 Envía solicitud de contratación a la Subdirección de Servicios al Personal para que se realice el trámite  correspondi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4.1 Recibe oficio de la Subdirección de Servicios al Personal con documentación anexa,  analiza y envía a la Dirección General de Recursos Humanos para su validación y evaluación del candidat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Recibe información y elabora oficio para solicitud de filiación del candidato o aspirante y lo turna a la Coordinación Administrativa para la firma correspondi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6.1 Recibe oficio, lo envía a la Dirección General de Recursos Humanos para que se lleve acabo la filiación correspondi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7.1 Recibe filiación de la Dirección general de Recursos Humanos y la turna al área de Recursos Humanos, gira instrucciones para la elaboración del formato único de movimientos del personal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8.1 Recibe filiación y elabora el formato donde se especifica los datos personales del candidato, número de filiación plaza a ocupar, fecha de alta y tipo de movimiento.  Y envía a la Dirección General de Recursos Humanos para ser rubricado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07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9.1 Envía formato debidamente requisitado con la documentación soporte a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07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10.1 Recibe oficio, elabora expediente y archiva copia de la documentación soporte y entrega al servidor público filiación original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eastAsia="Arial" w:cs="Arial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Titular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3698"/>
        <w:gridCol w:w="3560"/>
      </w:tblGrid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DE ANÁLISIS ECONÓM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ITULAR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ECURSOS HUMANOS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46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88925</wp:posOffset>
                      </wp:positionV>
                      <wp:extent cx="685800" cy="2444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44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7.35pt;margin-top:22.75pt;width:53.95pt;height:19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firstLine="708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7178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1.4pt" to="64.35pt,3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29540</wp:posOffset>
                      </wp:positionV>
                      <wp:extent cx="17145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MISIÓN DE OFICIO DE SOLICITUD DE CONTRATACIÓN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-1.5pt;margin-top:10.2pt;width:134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MISIÓN DE OFICIO DE SOLICITUD DE CONTRA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985</wp:posOffset>
                      </wp:positionV>
                      <wp:extent cx="6858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3.85pt;margin-top:0.5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97180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23.4pt" to="91.35pt,4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6289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20.7pt" to="154.3pt,2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88290</wp:posOffset>
                      </wp:positionV>
                      <wp:extent cx="0" cy="11430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22.7pt" to="8.4pt,112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54635</wp:posOffset>
                      </wp:positionV>
                      <wp:extent cx="10287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0.05pt" to="89.0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5463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20.05pt" to="89.1pt,3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566" w:leader="none"/>
              </w:tabs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3810</wp:posOffset>
                      </wp:positionV>
                      <wp:extent cx="2061210" cy="342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3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E INSTRUYE A RECURSOS HUMAN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5pt;margin-top:-0.3pt;width:162.2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E INSTRUYE A RECURSOS HUMAN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14325</wp:posOffset>
                      </wp:positionV>
                      <wp:extent cx="0" cy="1143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24.75pt" to="152.4pt,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1783" w:leader="none"/>
                <w:tab w:val="left" w:pos="2775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27305</wp:posOffset>
                      </wp:positionV>
                      <wp:extent cx="6858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5pt;margin-top:2.1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377825</wp:posOffset>
                      </wp:positionV>
                      <wp:extent cx="2514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29.75pt" to="287.05pt,29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37782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29.75pt" to="89.1pt,4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29718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23.4pt" to="188.35pt,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szCs w:val="18"/>
              </w:rPr>
              <w:tab/>
              <w:tab/>
              <w:t xml:space="preserve">                                           4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22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96850</wp:posOffset>
                      </wp:positionV>
                      <wp:extent cx="182753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5pt;margin-top:15.5pt;width:143.8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576580</wp:posOffset>
                      </wp:positionV>
                      <wp:extent cx="6858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5pt;margin-top:45.4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  <w:t xml:space="preserve">    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364490</wp:posOffset>
                      </wp:positionV>
                      <wp:extent cx="0" cy="228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28.7pt" to="116.4pt,4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359410</wp:posOffset>
                      </wp:positionV>
                      <wp:extent cx="914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28.3pt" to="188.3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349250</wp:posOffset>
                      </wp:positionV>
                      <wp:extent cx="3810" cy="309880"/>
                      <wp:effectExtent l="37465" t="635" r="3556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27.5pt" to="80.65pt,5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349250</wp:posOffset>
                      </wp:positionV>
                      <wp:extent cx="228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27.5pt" to="260.35pt,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6225</wp:posOffset>
                      </wp:positionV>
                      <wp:extent cx="18288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ENVÍO DE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21.75pt;width:143.9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ENVÍO DE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565150</wp:posOffset>
                      </wp:positionV>
                      <wp:extent cx="6858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6pt;margin-top:44.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6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04140</wp:posOffset>
                      </wp:positionV>
                      <wp:extent cx="6350" cy="351155"/>
                      <wp:effectExtent l="33655" t="635" r="3683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8.2pt" to="71.55pt,3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7</w:t>
            </w:r>
          </w:p>
          <w:p>
            <w:pPr>
              <w:pStyle w:val="Normal"/>
              <w:tabs>
                <w:tab w:val="clear" w:pos="708"/>
                <w:tab w:val="left" w:pos="2822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5410</wp:posOffset>
                      </wp:positionV>
                      <wp:extent cx="2081530" cy="38671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386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ILIACIÓN Y TUR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8.3pt;width:163.85pt;height:30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ILIACIÓN Y TUR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544830</wp:posOffset>
                      </wp:positionV>
                      <wp:extent cx="6858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5pt;margin-top:42.9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558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288290</wp:posOffset>
                      </wp:positionV>
                      <wp:extent cx="3429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22.7pt" to="197.0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  <w:t>7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78130</wp:posOffset>
                      </wp:positionV>
                      <wp:extent cx="2286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21.9pt" to="251.05pt,21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78130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1pt,21.9pt" to="71.1pt,4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43205</wp:posOffset>
                      </wp:positionV>
                      <wp:extent cx="2175510" cy="3429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54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DE FORMATO DEBIDAMENTE REQUISIT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5pt;margin-top:19.15pt;width:171.2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DE FORMATO DEBIDAMENTE REQUISI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646430</wp:posOffset>
                      </wp:positionV>
                      <wp:extent cx="10287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0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55pt;margin-top:50.9pt;width:80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0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104265</wp:posOffset>
                      </wp:positionV>
                      <wp:extent cx="914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86.95pt" to="188.35pt,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87566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68.95pt" to="116.4pt,8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88290</wp:posOffset>
                      </wp:positionV>
                      <wp:extent cx="0" cy="9144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2.7pt" to="3.5pt,9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88290</wp:posOffset>
                      </wp:positionV>
                      <wp:extent cx="11430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2.7pt" to="93.45pt,2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88290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pt,22.7pt" to="93.5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669925</wp:posOffset>
                      </wp:positionV>
                      <wp:extent cx="685800" cy="228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25pt;margin-top:52.7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szCs w:val="18"/>
              </w:rPr>
              <w:t>3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00330</wp:posOffset>
                      </wp:positionV>
                      <wp:extent cx="198755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,  INFORMA Y ENVÍA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7.9pt;width:156.4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,  INFORMA Y ENVÍ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300355</wp:posOffset>
                      </wp:positionV>
                      <wp:extent cx="0" cy="4572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8pt,23.65pt" to="101.8pt,5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60350</wp:posOffset>
                      </wp:positionV>
                      <wp:extent cx="914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20.5pt" to="74.75pt,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260350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20.5pt" to="74.8pt,3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94005</wp:posOffset>
                      </wp:positionV>
                      <wp:extent cx="0" cy="3429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3.15pt" to="3.5pt,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</w:t>
            </w: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375</wp:posOffset>
                      </wp:positionV>
                      <wp:extent cx="197485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96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INFORMACIÓN Y ELABORACIÓN DE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05pt;margin-top:6.25pt;width:155.4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INFORMACIÓN Y ELABORACIÓN DE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9.05pt" to="75.5pt,4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7950</wp:posOffset>
                      </wp:positionV>
                      <wp:extent cx="6858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15pt;margin-top:8.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380365</wp:posOffset>
                      </wp:positionV>
                      <wp:extent cx="0" cy="6858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29.95pt" to="12.5pt,8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330200</wp:posOffset>
                      </wp:positionV>
                      <wp:extent cx="10287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pt,26pt" to="92.75pt,2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330200</wp:posOffset>
                      </wp:positionV>
                      <wp:extent cx="0" cy="2286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26pt" to="92.8pt,4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     </w:t>
            </w:r>
            <w:r>
              <w:rPr>
                <w:rFonts w:cs="Arial"/>
                <w:szCs w:val="18"/>
              </w:rPr>
              <w:t>8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28905</wp:posOffset>
                      </wp:positionV>
                      <wp:extent cx="1714500" cy="3429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ILIACIÓN Y ELABORA FORMA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pt;margin-top:10.15pt;width:134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ILIACIÓN Y ELABORA FORMA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312420</wp:posOffset>
                      </wp:positionV>
                      <wp:extent cx="0" cy="6858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24.6pt" to="66.5pt,7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182880</wp:posOffset>
                      </wp:positionV>
                      <wp:extent cx="1028700" cy="2286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0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55pt;margin-top:14.4pt;width:80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0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70205</wp:posOffset>
                      </wp:positionV>
                      <wp:extent cx="11430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pt,29.15pt" to="92.75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370205</wp:posOffset>
                      </wp:positionV>
                      <wp:extent cx="0" cy="1143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29.15pt" to="92.8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89560</wp:posOffset>
                      </wp:positionV>
                      <wp:extent cx="0" cy="8001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22.8pt" to="3.5pt,8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   </w:t>
            </w:r>
            <w:r>
              <w:rPr>
                <w:rFonts w:cs="Arial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89535</wp:posOffset>
                      </wp:positionV>
                      <wp:extent cx="1830070" cy="53530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240" cy="53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, ELABORA EXPEDIENTE Y ARCHIVA COPIA DE LA DOCUMENT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5pt;margin-top:7.05pt;width:144.05pt;height:42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, ELABORA EXPEDIENTE Y ARCHIVA COPIA DE LA DOCU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63690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35pt,50.15pt" to="89.35pt,6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923925</wp:posOffset>
                      </wp:positionV>
                      <wp:extent cx="800100" cy="20383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03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5pt;margin-top:72.75pt;width:62.95pt;height:16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8815</wp:posOffset>
                </wp:positionH>
                <wp:positionV relativeFrom="paragraph">
                  <wp:posOffset>13057505</wp:posOffset>
                </wp:positionV>
                <wp:extent cx="3429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453.45pt;margin-top:1028.15pt;width:26.95pt;height:17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5.0 Diagrama de Flujo</w:t>
      </w:r>
    </w:p>
    <w:p>
      <w:pPr>
        <w:pStyle w:val="Heading1"/>
        <w:rPr/>
      </w:pPr>
      <w:r>
        <w:rPr/>
        <w:t>6.0  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7.0  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693"/>
        <w:gridCol w:w="311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. U. M. 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  <w:tr>
        <w:trPr>
          <w:trHeight w:val="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ilia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defin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8.0   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F. U. M. P.: Formato Único de Movimientos del Personal.</w:t>
      </w:r>
    </w:p>
    <w:p>
      <w:pPr>
        <w:pStyle w:val="Normal"/>
        <w:rPr/>
      </w:pPr>
      <w:r>
        <w:rPr>
          <w:sz w:val="24"/>
          <w:szCs w:val="24"/>
        </w:rPr>
        <w:t>8.2 Filiación.: Documento que registra los datos del trabajad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0.1 Formato CA/FUMP Único de Movimientos de Personal.  (Formato F-007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397" w:top="1985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TO CA FUMP F-007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4345</wp:posOffset>
            </wp:positionH>
            <wp:positionV relativeFrom="paragraph">
              <wp:posOffset>135255</wp:posOffset>
            </wp:positionV>
            <wp:extent cx="6477000" cy="6515100"/>
            <wp:effectExtent l="0" t="0" r="0" b="0"/>
            <wp:wrapNone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4345</wp:posOffset>
            </wp:positionH>
            <wp:positionV relativeFrom="paragraph">
              <wp:posOffset>125095</wp:posOffset>
            </wp:positionV>
            <wp:extent cx="484505" cy="323215"/>
            <wp:effectExtent l="0" t="0" r="0" b="0"/>
            <wp:wrapNone/>
            <wp:docPr id="69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5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/>
      </w:pPr>
      <w:r>
        <w:rPr>
          <w:sz w:val="24"/>
          <w:u w:val="single"/>
        </w:rPr>
        <w:t>Instructivo de llenado Formato CA Único de Movimientos del personal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F-007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.- Se pone la quincena correspondien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2.- Se incluirá el códig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 xml:space="preserve">3.- Se pondrá el nombre de la Unidad que expide el F. U. M. P.                        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 xml:space="preserve">4.- Contiene también el lugar y la fecha en la que se expide.     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5.- También se ponen los datos personales de la persona adscrita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6.-  De igual forma se registran los datos presupuéstales de la persona adscrita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7.- Se anotan los datos la clave presupuest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8.- Se anotan los datos de las percepciones.</w:t>
      </w:r>
    </w:p>
    <w:p>
      <w:pPr>
        <w:pStyle w:val="Normal"/>
        <w:tabs>
          <w:tab w:val="clear" w:pos="708"/>
          <w:tab w:val="left" w:pos="8832" w:leader="none"/>
        </w:tabs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9.- Deberá tener nombre y firma del encargado del Coordinador Administrat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0.- También se pone nombre y firma del Coordinador Gener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1- Por último debe contener nombre y firma del Director general de Recursos Human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4"/>
      <w:gridCol w:w="5831"/>
      <w:gridCol w:w="2276"/>
    </w:tblGrid>
    <w:tr>
      <w:trPr>
        <w:trHeight w:val="407" w:hRule="atLeast"/>
        <w:cantSplit w:val="true"/>
      </w:trPr>
      <w:tc>
        <w:tcPr>
          <w:tcW w:w="2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73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8. Procedimiento para la contratación del personal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4"/>
      <w:gridCol w:w="5831"/>
      <w:gridCol w:w="2276"/>
    </w:tblGrid>
    <w:tr>
      <w:trPr>
        <w:trHeight w:val="407" w:hRule="atLeast"/>
        <w:cantSplit w:val="true"/>
      </w:trPr>
      <w:tc>
        <w:tcPr>
          <w:tcW w:w="2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7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73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8. Procedimiento para la contratación del personal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4"/>
      <w:gridCol w:w="5831"/>
      <w:gridCol w:w="2276"/>
    </w:tblGrid>
    <w:tr>
      <w:trPr>
        <w:trHeight w:val="407" w:hRule="atLeast"/>
        <w:cantSplit w:val="true"/>
      </w:trPr>
      <w:tc>
        <w:tcPr>
          <w:tcW w:w="21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7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73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8. Procedimiento para la contratación del personal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27" w:hRule="atLeast"/>
        <w:cantSplit w:val="true"/>
      </w:trPr>
      <w:tc>
        <w:tcPr>
          <w:tcW w:w="21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2:00Z</dcterms:created>
  <dc:creator>Jose Luis Gazcon</dc:creator>
  <dc:description/>
  <cp:keywords/>
  <dc:language>en-US</dc:language>
  <cp:lastModifiedBy>WENDY PEREZ</cp:lastModifiedBy>
  <cp:lastPrinted>2012-09-03T17:35:00Z</cp:lastPrinted>
  <dcterms:modified xsi:type="dcterms:W3CDTF">2012-09-17T22:05:00Z</dcterms:modified>
  <cp:revision>51</cp:revision>
  <dc:subject/>
  <dc:title>Su empresa SA de CV</dc:title>
</cp:coreProperties>
</file>